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AD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LSA tools SMODE.EXE,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pyright (c) 1993-97 ELSA AG, Aachen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Subsid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LSA AG                           ELS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onnenweg 11                        2150 Trade Zon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-52070 Aachen                     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ermany                             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hone      : +49-241-606-0          Phone: +1-408-935-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upport Fax: +49-241-606-6399       Phone:  1-800-272-E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BS (modem): +49-241-606-9800       Fax  : +1-408-935-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BS (ISDN) : +49-241-606-9820       BBS  : +1-408-935-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mpuServe : GO ELSA                CIS  : GO E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WWW        : http://www.elsa.de     WWW  : http://www.el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04/23/97, gu, MGroe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a brief description of the utility SM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DE.EXE is an original S3 utility which is us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different DOS text modes. The supported text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   Text Resolution    Colour /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0       40x25                 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1       40x25          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2       80x25                 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3       80x25          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7       80x25                 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4      132x43          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5      132x25          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'SMODE &lt;mode number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MODE 54'      Switches to 132x43 characte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MODE 3'       Switches to standard 80x25 character col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DE allows some other options - you can see them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DE without any parameters - but these options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 on ELSA WINNER graphics boards and should not b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